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18.01.2024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6"/>
                <w:szCs w:val="26"/>
                <w:u w:val="single"/>
              </w:rPr>
              <w:t>33-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45"/>
        <w:gridCol w:w="3480"/>
        <w:gridCol w:w="444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ірний Владислав Ром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Червоноград, вул. Шептицького 7а-2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о Артур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Героїв Майдану 1а-2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инюк Володимир Богд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люсівська 15-3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апський Павло Іго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Львівська 19-13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жугало Андрій Пет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Миру 11-3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яць Тарас Євге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люсівська 20-5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дь Віктор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пр.Шевченка 26а-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нкарук Сергій В'ячеслав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аркова 2а-7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айбєдін Юрій Микола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Корольова 13-7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кович Ростислав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Набережна  25-3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моток Сергій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упчинського 3-1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ик Анатолій Іго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Львівська 29-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реньовський Василь Пет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Шептицького 7а-1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цинда Михайло Михайл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окальська 18-3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моргун Микола Ів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Івасюка 27а-1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ах Назар Михайл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Сілець, присілок Груби, 60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щ Андрій Ярослав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Миру 3-3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ик Андрій Іго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Львівська 29-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хан Віталій Валері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Театральна 15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юк Сергій Євгеніє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Івасюка 20-4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онечний Микола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Торова, 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имчук Андрій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Мишуги, 6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бур Юрій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 Шептицького 24-6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ів Василь Микола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 Стуса 29а-13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сак Андрій Ярослав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туса 23а-1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харко Сергій Степ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пр. Шевченка 3а-3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соцький Андрій Михайл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Бандери 33-1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ків Віталій Микола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окальська 36-5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ук Віталій Вікто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 Шухевича 10-2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шко Сергій Пет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Сокальська 2-5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чак Степан Степ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пр. Шевченка 6-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щишин Володимир Ів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Стуса 23-11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сін Андрій Миро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Сокальська 44-8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як Юрій Михайл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 Львівська 11-3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нах Ярослав Зінові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уса 2-4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есак Олександр Андрі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уса 23а-1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зерський Дмитро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Соборна площа 1-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чик Євгеній Володими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Бандери 5-4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та Олександр Геннаді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Івасюка 11-5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іньків Богдан Богд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пр. Шевченка 21-39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оцький Віктор Василь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уса 49-6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ка Ігор Михайл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Паркова 8а-10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лоївський Ярослав Богд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Соснівка, вул.22 січня 26-2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дюк Андрій Іго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Шептицького 1-15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кімцова Анна Олегів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Львівська 19-1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оровщук Володимир Валері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Львівська 19-14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гун Орест Богдан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Бандери 5-55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елюш Надія Юріїв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елище Гірник, Шахтарська,16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тхей Андрій Василь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Сілець, присілок Копані, 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бала Василь Андрі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Червоноград, вул. Миру 1-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ськів Богдан Василь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Сілець, прис. Заболотня, 32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ур Максим Пет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орольова 13-3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ндрика Роман Андрі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Театральна 20-37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щишин Василь Ігор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Театральна 17-11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имів Олександр Андрійович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Соснівка, вул. Театральна 12-2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   (підпис)                        Георгій  ТИМЧИШИН</w:t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36:00Z</dcterms:created>
  <dc:creator>Senjuk</dc:creator>
  <dc:description/>
  <cp:keywords/>
  <dc:language>en-US</dc:language>
  <cp:lastModifiedBy>Martens</cp:lastModifiedBy>
  <cp:lastPrinted>2023-07-31T10:12:00Z</cp:lastPrinted>
  <dcterms:modified xsi:type="dcterms:W3CDTF">2024-01-19T08:04:00Z</dcterms:modified>
  <cp:revision>54</cp:revision>
  <dc:subject/>
  <dc:title>Додаток</dc:title>
</cp:coreProperties>
</file>